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...................................................</w:t>
      </w:r>
    </w:p>
    <w:p>
      <w:pPr>
        <w:pStyle w:val="Heading1"/>
        <w:spacing w:lineRule="auto" w:line="2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rma i adres Wykonawc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PIS OFEROWANEGO PRZEDMIOTU ZAMÓWIENI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NOCLEG NA ZAJĘCIACH TERENOWYCH STUDENTÓW </w:t>
      </w:r>
      <w:r>
        <w:rPr>
          <w:rFonts w:cs="Tahoma" w:ascii="Tahoma" w:hAnsi="Tahoma"/>
          <w:b/>
          <w:bCs/>
          <w:sz w:val="20"/>
        </w:rPr>
        <w:t>KIERUNKU WYCHOWANIE FIZYCZNE AKADEMII IM. JANA DŁUGOSZA W CZĘSTOCHOWIE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ostępowanie nr KZ-371/14/12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e realizacji zamówienia:</w:t>
      </w:r>
    </w:p>
    <w:p>
      <w:pPr>
        <w:pStyle w:val="Normal"/>
        <w:spacing w:lineRule="auto" w:line="360"/>
        <w:ind w:left="708" w:hanging="0"/>
        <w:rPr/>
      </w:pPr>
      <w:r>
        <w:rPr>
          <w:rFonts w:cs="Tahoma" w:ascii="Tahoma" w:hAnsi="Tahoma"/>
          <w:sz w:val="20"/>
          <w:szCs w:val="20"/>
        </w:rPr>
        <w:t>Nazwa i adres ośrodka (miejsce zakwaterowania)</w:t>
      </w:r>
    </w:p>
    <w:p>
      <w:pPr>
        <w:pStyle w:val="Normal"/>
        <w:spacing w:lineRule="auto" w:line="360"/>
        <w:ind w:left="70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waterowanie w pokojach ………………… osobowych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zrealizujemy zamówienie z zachowaniem wszystkich wymagań wskazanych w specyfikacji istotnych warunków zamówienia, w tym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ewniamy korzystanie z ogrzewanego pomieszczenia do przechowywania nart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Zapewniamy lokalizację (miejsce zakwaterowania) umożliwiającą korzystanie z wyciągów narciarskich na trasach narciarskich sztucznie naśnieżanych o różnej skali trudności, w tym min. 1 trasa trudna stopień trudności C – kolor czerwony;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ewniamy odległość punktu zakwaterowania do wyciągów narciarskich nie więcej niż 200 m lub nie więcej niż 10 km z zapewnieniem transportu z miejsca zakwaterowania do wyciągów bez ponoszenia dodatkowych kosztów przez uczestników zajęć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ewniamy możliwość korzystania przez uczestników zajęć z wyżywienia na miejscu – minimum 2 posiłki (śniadanie i obiadokolacja) przy czym cena wyżywienia za jeden dzień, którą indywidualnie we własnym zakresie będzie pokrywał uczestnik zainteresowany korzystaniem z wyżywienia, nie przekroczy ceny jednostkowej oferty – osobodzień pobytu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2:16:00Z</dcterms:created>
  <dc:creator>abojarska</dc:creator>
  <dc:description/>
  <cp:keywords/>
  <dc:language>en-US</dc:language>
  <cp:lastModifiedBy>abojarska</cp:lastModifiedBy>
  <cp:lastPrinted>2011-12-28T09:37:00Z</cp:lastPrinted>
  <dcterms:modified xsi:type="dcterms:W3CDTF">2012-02-07T08:10:00Z</dcterms:modified>
  <cp:revision>5</cp:revision>
  <dc:subject/>
  <dc:title>Załącznik nr 4 do SIWZ</dc:title>
</cp:coreProperties>
</file>